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66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6600"/>
          <w:sz w:val="40"/>
          <w:sz w:val="40"/>
          <w:szCs w:val="40"/>
          <w:rtl w:val="true"/>
        </w:rPr>
        <w:t>دعو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76200</wp:posOffset>
                </wp:positionV>
                <wp:extent cx="1219200" cy="556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56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ستردا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نقول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حجوز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2pt" style="position:absolute;rotation:-0;width:96pt;height:438pt;mso-wrap-distance-left:9.05pt;mso-wrap-distance-right:9.05pt;mso-wrap-distance-top:0pt;mso-wrap-distance-bottom:0pt;margin-top:6pt;mso-position-vertical-relative:text;margin-left:601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0000FF"/>
                          <w:sz w:val="42"/>
                          <w:szCs w:val="42"/>
                        </w:rPr>
                      </w:pP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</w:rPr>
                        <w:t>دعو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</w:rPr>
                        <w:t>استرداد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</w:rPr>
                        <w:t>منقولات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0000FF"/>
                          <w:sz w:val="42"/>
                          <w:sz w:val="42"/>
                          <w:szCs w:val="42"/>
                          <w:rtl w:val="true"/>
                        </w:rPr>
                        <w:t>محجوز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استرداد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منقولات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محجوزة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.......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>/      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قولات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1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اجز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2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ين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3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الموضوع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ق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جز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نفيذي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قو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ت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ملو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ملو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دي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ا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قي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جداول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cs="Simplified Arabic" w:ascii="Times New Roman" w:hAnsi="Times New Roman"/>
          <w:sz w:val="32"/>
          <w:szCs w:val="32"/>
          <w:rtl w:val="true"/>
        </w:rPr>
        <w:t>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ج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فظ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حتياط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ا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ض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قو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قو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ق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جز</w:t>
      </w:r>
      <w:r>
        <w:rPr>
          <w:rFonts w:cs="Simplified Arabic" w:ascii="Times New Roman" w:hAnsi="Times New Roman"/>
          <w:sz w:val="32"/>
          <w:szCs w:val="32"/>
          <w:rtl w:val="true"/>
        </w:rPr>
        <w:t>)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قو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جو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اص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قتض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تند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رف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حي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د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ب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قو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دخ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ال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ذك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إيقا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فص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حق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نقو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ريض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لغ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ج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ا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  /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عتبا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06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7:00Z</dcterms:created>
  <dc:creator>mm</dc:creator>
  <dc:description/>
  <cp:keywords/>
  <dc:language>en-US</dc:language>
  <cp:lastModifiedBy>admin</cp:lastModifiedBy>
  <dcterms:modified xsi:type="dcterms:W3CDTF">2019-04-01T13:47:00Z</dcterms:modified>
  <cp:revision>2</cp:revision>
  <dc:subject/>
  <dc:title>دعوى استرداد منقولات محجوزة</dc:title>
</cp:coreProperties>
</file>