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دعوى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إخلاء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وفسخ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لعدم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سدا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الأجرة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65085</wp:posOffset>
                </wp:positionH>
                <wp:positionV relativeFrom="paragraph">
                  <wp:posOffset>-20637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دع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إخ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وفس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لع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س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val="en-AU"/>
                              </w:rPr>
                              <w:t>الأ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16.25pt;mso-position-vertical-relative:text;margin-left:60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دع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إخ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وفس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لع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س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  <w:lang w:val="en-AU"/>
                        </w:rPr>
                        <w:t>الأج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Simplified Arabic" w:ascii="Arial" w:hAnsi="Arial"/>
          <w:b/>
          <w:bCs/>
          <w:color w:val="000000"/>
          <w:sz w:val="56"/>
          <w:szCs w:val="56"/>
          <w:u w:val="single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>موضوعية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color w:val="000000"/>
          <w:sz w:val="56"/>
          <w:szCs w:val="56"/>
          <w:rtl w:val="true"/>
          <w:lang w:val="en-AU"/>
        </w:rPr>
        <w:t>)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28"/>
          <w:szCs w:val="28"/>
          <w:lang w:val="en-AU"/>
        </w:rPr>
      </w:pPr>
      <w:r>
        <w:rPr>
          <w:rFonts w:cs="Simplified Arabic" w:ascii="Arial" w:hAnsi="Arial"/>
          <w:sz w:val="28"/>
          <w:szCs w:val="28"/>
          <w:rtl w:val="true"/>
          <w:lang w:val="en-AU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إ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val="en-AU"/>
        </w:rPr>
        <w:t xml:space="preserve">.....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val="en-AU"/>
        </w:rPr>
        <w:t>إق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val="en-AU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eastAsia="Arial" w:cs="Arial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خاطــ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ـ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وأعلنتـ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بالآتـــ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ظ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.........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طال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د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ر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كرر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ئ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2"/>
          <w:u w:val="single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قض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الن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ك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و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8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36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lang w:val="en-AU"/>
        </w:rPr>
        <w:t>1981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 . 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ن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26/10/1988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211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52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) 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          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ال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مؤ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ب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مصرو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بنـــ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عـــلـ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نبه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تن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فرنك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ع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امتنا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ز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قا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ف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ولأجــــ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      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Hazem_Osman</dc:creator>
  <dc:description/>
  <cp:keywords/>
  <dc:language>en-US</dc:language>
  <cp:lastModifiedBy>admin</cp:lastModifiedBy>
  <dcterms:modified xsi:type="dcterms:W3CDTF">2019-04-01T13:55:00Z</dcterms:modified>
  <cp:revision>2</cp:revision>
  <dc:subject/>
  <dc:title>صيغـة ثانيــة</dc:title>
</cp:coreProperties>
</file>