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56"/>
          <w:szCs w:val="56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اخلاء</w:t>
      </w:r>
    </w:p>
    <w:p>
      <w:pPr>
        <w:pStyle w:val="Normal"/>
        <w:ind w:left="0" w:right="1260" w:hanging="0"/>
        <w:jc w:val="center"/>
        <w:rPr>
          <w:b/>
          <w:b/>
          <w:bCs/>
          <w:spacing w:val="-16"/>
          <w:sz w:val="56"/>
          <w:szCs w:val="56"/>
          <w:u w:val="single"/>
          <w:lang w:bidi="ar-EG"/>
        </w:rPr>
      </w:pPr>
      <w:r>
        <w:rPr>
          <w:rFonts w:cs="Times New Roman"/>
          <w:b/>
          <w:bCs/>
          <w:spacing w:val="-1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للتأجير</w:t>
      </w:r>
      <w:r>
        <w:rPr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56"/>
          <w:sz w:val="56"/>
          <w:szCs w:val="56"/>
          <w:u w:val="single"/>
          <w:rtl w:val="true"/>
          <w:lang w:bidi="ar-EG"/>
        </w:rPr>
        <w:t>الباطن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98310</wp:posOffset>
                </wp:positionH>
                <wp:positionV relativeFrom="paragraph">
                  <wp:posOffset>20891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6.45pt" to="535.3pt,66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===================================================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/..../......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0065</wp:posOffset>
                </wp:positionH>
                <wp:positionV relativeFrom="paragraph">
                  <wp:posOffset>267335</wp:posOffset>
                </wp:positionV>
                <wp:extent cx="1266190" cy="3337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3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خل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أج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باط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62.8pt;mso-wrap-distance-left:9.05pt;mso-wrap-distance-right:9.05pt;mso-wrap-distance-top:0pt;mso-wrap-distance-bottom:0pt;margin-top:21.05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خل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أج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باط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                   </w:t>
      </w:r>
    </w:p>
    <w:p>
      <w:pPr>
        <w:pStyle w:val="Normal"/>
        <w:ind w:left="0" w:right="126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   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       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صي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Cs/>
          <w:spacing w:val="-16"/>
          <w:sz w:val="40"/>
          <w:szCs w:val="40"/>
          <w:rtl w:val="true"/>
          <w:lang w:bidi="ar-EG"/>
        </w:rPr>
        <w:tab/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وحيث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فؤجى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طالب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مالك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بقيام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معلن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يه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بتأجير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عين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موضوع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عقد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سالف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ذكر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باطن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ى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غير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دون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أذن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كتابى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أو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تصريح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منه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مخالفا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بذلك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نص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بند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رقم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rtl w:val="true"/>
          <w:lang w:bidi="ar-EG"/>
        </w:rPr>
        <w:t xml:space="preserve">(    )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عقد</w:t>
      </w: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قض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8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فقرة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ج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36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سن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981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ج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إذ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ثب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ستأ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از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كا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ؤ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أجر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باط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غي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إذ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كتاب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صريح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لمستأ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أص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 " 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ق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أ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شوئ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جر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خ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زئ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م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قت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دو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–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ال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وع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ث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6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ل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0/5/84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) " .                                                                    </w:t>
      </w:r>
    </w:p>
    <w:p>
      <w:pPr>
        <w:pStyle w:val="Normal"/>
        <w:ind w:left="0" w:right="126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6"/>
          <w:szCs w:val="36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./.....     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ذلك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سماع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حكم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بإخلاء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عل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ي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عي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بين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حدود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المعالم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بصدر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صحيف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عقد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إيجار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تسليمها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لطالب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خالي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أشخا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الشواغل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سليم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أي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لفي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إلزام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بالمصروف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مقابل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أتعاب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حاما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حفظ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كاف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حقوق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قانوني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أخر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لطالب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6"/>
          <w:szCs w:val="36"/>
          <w:lang w:bidi="ar-EG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لاجل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/  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3:00Z</dcterms:created>
  <dc:creator>rose mousa</dc:creator>
  <dc:description/>
  <cp:keywords/>
  <dc:language>en-US</dc:language>
  <cp:lastModifiedBy>admin</cp:lastModifiedBy>
  <dcterms:modified xsi:type="dcterms:W3CDTF">2019-04-01T13:53:00Z</dcterms:modified>
  <cp:revision>2</cp:revision>
  <dc:subject/>
  <dc:title>انذار التكليف بالوفاء بالقيمة الإيجارية</dc:title>
</cp:coreProperties>
</file>