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lang w:bidi="ar-EG"/>
        </w:rPr>
        <w:t>51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طلب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قف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اعمال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جديد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64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pt,16.45pt" to="538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70065</wp:posOffset>
                </wp:positionH>
                <wp:positionV relativeFrom="paragraph">
                  <wp:posOffset>86995</wp:posOffset>
                </wp:positionV>
                <wp:extent cx="1494790" cy="3428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2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ق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ـدي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ـ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ـ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69.95pt;mso-wrap-distance-left:9.05pt;mso-wrap-distance-right:9.05pt;mso-wrap-distance-top:0pt;mso-wrap-distance-bottom:0pt;margin-top:6.8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ق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ـديد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ـ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ـ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ـ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أ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ع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شت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اج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ن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ش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از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م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اد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ستق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ناز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جى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ش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ع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ع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د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ارخ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از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ر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دا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دي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962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د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26" w:right="1260" w:hanging="540"/>
        <w:jc w:val="both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Cs w:val="32"/>
        </w:rPr>
        <w:t>1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قار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ست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ئز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سن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ام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أسبا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عقو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عر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جر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جديد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هد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ياز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رف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مرإ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طالب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قف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شرط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ل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م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ق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بد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م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شأن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حدث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ضر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26" w:right="1260" w:hanging="540"/>
        <w:jc w:val="both"/>
        <w:rPr/>
      </w:pPr>
      <w:r>
        <w:rPr>
          <w:rFonts w:cs="Simplified Arabic"/>
          <w:color w:val="000000"/>
          <w:spacing w:val="-16"/>
          <w:sz w:val="32"/>
          <w:szCs w:val="32"/>
        </w:rPr>
        <w:t>2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من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ستم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أذ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ستمرار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لت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التي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جو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تقدي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ف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اس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وقف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ضمان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إصلاح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ضر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اشى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ف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بي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هائ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إعتر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ستمرار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غي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ت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إستم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ضمان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إز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ل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عض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صلاح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ضر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صي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ائ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ص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هائ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صلح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"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Pclass"/>
        <w:bidi w:val="1"/>
        <w:ind w:left="0" w:right="0" w:firstLine="720"/>
        <w:jc w:val="left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ق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بتدائ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ض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ي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ص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ؤق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عج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و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..........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خ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"</w:t>
      </w:r>
    </w:p>
    <w:p>
      <w:pPr>
        <w:pStyle w:val="Pclass"/>
        <w:bidi w:val="1"/>
        <w:ind w:left="0" w:right="0" w:firstLine="720"/>
        <w:jc w:val="left"/>
        <w:rPr>
          <w:rFonts w:cs="Simplified Arabic"/>
          <w:b/>
          <w:b/>
          <w:bCs/>
          <w:spacing w:val="-16"/>
          <w:sz w:val="32"/>
          <w:szCs w:val="32"/>
        </w:rPr>
      </w:pP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ماثلة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بطلب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16"/>
          <w:sz w:val="32"/>
          <w:szCs w:val="32"/>
          <w:rtl w:val="true"/>
        </w:rPr>
        <w:t>.</w:t>
      </w:r>
    </w:p>
    <w:p>
      <w:pPr>
        <w:pStyle w:val="Normal"/>
        <w:ind w:left="0" w:right="-72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-720" w:firstLine="72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-72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يق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دي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ند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د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,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-720" w:hanging="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96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type w:val="nextPage"/>
      <w:pgSz w:w="11906" w:h="16838"/>
      <w:pgMar w:left="1797" w:right="1797" w:gutter="0" w:header="0" w:top="1440" w:footer="0" w:bottom="12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9:00Z</dcterms:created>
  <dc:creator>Rose Mousa</dc:creator>
  <dc:description/>
  <cp:keywords/>
  <dc:language>en-US</dc:language>
  <cp:lastModifiedBy>admin</cp:lastModifiedBy>
  <dcterms:modified xsi:type="dcterms:W3CDTF">2019-04-01T13:59:00Z</dcterms:modified>
  <cp:revision>2</cp:revision>
  <dc:subject/>
  <dc:title/>
</cp:coreProperties>
</file>