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دعوى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مستعجلة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بتعيين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مدير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مؤقت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لتركة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>/ /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ab/>
        <w:tab/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ab/>
        <w:tab/>
        <w:tab/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36510</wp:posOffset>
                </wp:positionH>
                <wp:positionV relativeFrom="paragraph">
                  <wp:posOffset>8890</wp:posOffset>
                </wp:positionV>
                <wp:extent cx="1104900" cy="659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659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وضو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ع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ستعج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تعي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ؤق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تر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كيل الطالب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حامى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موجب توكيل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87pt;height:519pt;mso-wrap-distance-left:9.05pt;mso-wrap-distance-right:9.05pt;mso-wrap-distance-top:0pt;mso-wrap-distance-bottom:0pt;margin-top:0.7pt;mso-position-vertical-relative:text;margin-left:601.3pt;mso-position-horizontal-relative:page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وضوع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دعوى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ستعجلة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بتعيين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دير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ؤقت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لترك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كيل الطالب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حامى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بموجب توكيل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قم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1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2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3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الموضوع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و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ور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ر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قار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كون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قار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روث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وصاف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تفصيل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ه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ح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ورث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ستو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عي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ريع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ك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طر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بر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دي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ستعجا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تع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اض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تعج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عي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دي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ؤق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ت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حفاظ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و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مي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ورث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بناء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عليه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ل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لف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ض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قر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مراف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ما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عي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دير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ت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رح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ك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هم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سل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وا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إدارت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حصي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ري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دا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صروف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وزي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ا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يرا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حس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ري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ك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ثلاث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شه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جع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صروف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أتعا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ات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ذ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شم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نفاذ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ج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ل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فال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فظ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و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سائ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واعها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sectPr>
      <w:type w:val="nextPage"/>
      <w:pgSz w:w="11906" w:h="16838"/>
      <w:pgMar w:left="288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35:00Z</dcterms:created>
  <dc:creator>mm</dc:creator>
  <dc:description/>
  <cp:keywords/>
  <dc:language>en-US</dc:language>
  <cp:lastModifiedBy>admin</cp:lastModifiedBy>
  <dcterms:modified xsi:type="dcterms:W3CDTF">2019-04-01T12:35:00Z</dcterms:modified>
  <cp:revision>2</cp:revision>
  <dc:subject/>
  <dc:title>دعوى مستعجلة بتعيين مدير مؤقت لتركة:</dc:title>
</cp:coreProperties>
</file>