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3366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حراسة</w:t>
      </w:r>
      <w:r>
        <w:rPr>
          <w:rFonts w:ascii="Times New Roman" w:hAnsi="Times New Roman"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مستعج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304800</wp:posOffset>
                </wp:positionV>
                <wp:extent cx="1104900" cy="510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راس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ق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7pt;height:402pt;mso-wrap-distance-left:9.05pt;mso-wrap-distance-right:9.05pt;mso-wrap-distance-top:0pt;mso-wrap-distance-bottom:0pt;margin-top:24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حراس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ستعج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ق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3366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66FF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عقار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ك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ك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أجر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4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أجر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5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أجر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ت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ص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ا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اع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واب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ساح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و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ملو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شغ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ق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ضع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حص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اسب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ي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متنع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لي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حق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يع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ر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صو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ي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ر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ض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را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يا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لا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ته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يو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ض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ء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و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فاء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س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ظ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ست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قي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را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يي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رس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ئ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عج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رس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ئ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أموري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ل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دار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ستغلا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لح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ز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يف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يا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عوائ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لاف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لاك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س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ي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ته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يو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ضاء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ضاء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د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شو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س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دار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ي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ر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نص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ي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ستن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ت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ع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ت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را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6:00Z</dcterms:created>
  <dc:creator>mm</dc:creator>
  <dc:description/>
  <cp:keywords/>
  <dc:language>en-US</dc:language>
  <cp:lastModifiedBy>admin</cp:lastModifiedBy>
  <dcterms:modified xsi:type="dcterms:W3CDTF">2019-04-01T12:36:00Z</dcterms:modified>
  <cp:revision>2</cp:revision>
  <dc:subject/>
  <dc:title>دعوى حراسة مستعجلة على عقار:</dc:title>
</cp:coreProperties>
</file>