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/>
      </w:pP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سيدي العزيز او سيدتي،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اسمي أحمد محمد – لدي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15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عامًا من الخبرة في العمل كمدرس فنون جميلة في المدرسة الثانوية بالأكاديمية ورأيت العديد من الطلاب يأتون ويذهبون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كن سلمى ابراهيم كانت واحدة من ألمع طلابي وأكثرهم تفانيًا في الفنون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خلال وقتنا معًا ، عرضت سلمى مواهب رائعة في التطبيقات التقنية، مثل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Photoshop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و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InDesign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وأدوات تصميم الرسوم الأخرى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عندما التقينا لأول مرة ، أعجبت على الفور بسلمى ومهارات التصميم الفني التي كانت لديها في اليوم الأول ، ولكن خلال فترة وجودها في صفي ، نما فهمها للفن الرقمي أكثر بكثير من نظرائها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كانت تجربتي الأولى في مشاهدة شغف سلمى وتفانيها في التصميم خلال أول مهمة مشروع كبير لها في صفي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عملت بلا كلل لإنتاج نموذج بالحجم الطبيعي لموقع ويب لا تشوبه شائبة وحقق أعلى درجة ليس فقط في صفها ، ولكن في جميع فصولي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ومع ذلك ، ليست مهاراتها التقنية فقط هي التي تثير إعجابي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كانت سلمى سعيدة بالحصول على دروسي بسبب موقفها الإيجابي والتزامها الصارم بالمواعيد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يسعدني أن أوصي بشكل كبير بسلمى، للعمل في المنصب المعروض في جامعية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X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أنا على ثقة تامة من أن سلمى ستحقق إنجازات عظيمة في مؤسستك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ن تجلب نوع المهارات والخبرات التي تبحث عنها في مقدم الطلب فحسب ، بل ستصبح سريعًا مصدر قوة وتساعد طلابك الآخرين على النمو بأي طريقة ممكنة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إذا كنت بحاجة إلى مزيد من المعلومات أو أمثلة محددة، من فضلك لا تتردد في الاتصال بي على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555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-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123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-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4567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، أو عبر البريد الإلكتروني على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staceyj@academy.edu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ع خالص الشكر والتقدير،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أحمد محمد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درس فنون جميلة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الأكاديمية الثانوي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49:00Z</dcterms:created>
  <dc:creator>M.A.S tech</dc:creator>
  <dc:description/>
  <cp:keywords/>
  <dc:language>en-US</dc:language>
  <cp:lastModifiedBy>M.A.S tech</cp:lastModifiedBy>
  <dcterms:modified xsi:type="dcterms:W3CDTF">2022-03-31T12:49:00Z</dcterms:modified>
  <cp:revision>2</cp:revision>
  <dc:subject/>
  <dc:title/>
</cp:coreProperties>
</file>