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-9pt;width:458.95pt;height:41.2pt;mso-wrap-style:none;v-text-anchor:middle" type="_x0000_t136">
            <v:path textpathok="t"/>
            <v:textpath on="t" fitshape="t" string="هيا نتعلم جدول الضرب" style="font-family:&quot;DecoType Thuluth&quot;;font-size:20pt"/>
            <v:fill o:detectmouseclick="t" color2="blue"/>
            <v:stroke color="#333333" weight="12600" joinstyle="miter" endcap="flat"/>
            <v:shadow on="t" obscured="f" color="silver"/>
            <w10:wrap type="topAndBottom"/>
          </v:shape>
        </w:pict>
      </w:r>
      <w:r>
        <w:rPr>
          <w:rtl w:val="true"/>
        </w:rPr>
        <w:t xml:space="preserve">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27940</wp:posOffset>
                </wp:positionV>
                <wp:extent cx="2513965" cy="2971165"/>
                <wp:effectExtent l="14605" t="14605" r="14605" b="21043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8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×0=0                     2×1=2                      2×2=4                     2×3=6                      2×4=8                     2×5=10                     2×6=12                     2×7=14                     2×8=16                     2×9=18              2× 10=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2.2pt;width:197.95pt;height:233.95pt" coordorigin="2006,44" coordsize="3959,4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6;top:44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95;top:304;width:1680;height:4158;mso-wrap-style:none;v-text-anchor:middle;mso-position-horizontal-relative:page" type="_x0000_t75">
                  <v:imagedata r:id="rId3" o:detectmouseclick="t"/>
                  <v:stroke color="black" weight="284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078;top:304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×0=0                     2×1=2                      2×2=4                     2×3=6                      2×4=8                     2×5=10                     2×6=12                     2×7=14                     2×8=16                     2×9=18              2× 10=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27940</wp:posOffset>
                </wp:positionV>
                <wp:extent cx="2513965" cy="2971165"/>
                <wp:effectExtent l="14605" t="14605" r="14605" b="21043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88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×0=0                    3 ×1=3                   3×2=6                   3 ×3=9                 3×4=12                  3×5=15                    3×6=18                   3×7=21                    3×8=24                   3×9=27                3×10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2.2pt;width:197.95pt;height:233.95pt" coordorigin="5787,44" coordsize="3959,4679">
                <v:shape id="shape_0" fillcolor="white" stroked="t" o:allowincell="f" style="position:absolute;left:5786;top:44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5975;top:304;width:1680;height:4158;mso-wrap-style:none;v-text-anchor:middle;mso-position-horizontal-relative:page" type="_x0000_t75">
                  <v:imagedata r:id="rId5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858;top:304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×0=0                    3 ×1=3                   3×2=6                   3 ×3=9                 3×4=12                  3×5=15                    3×6=18                   3×7=21                    3×8=24                   3×9=27                3×10=30</w:t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74410</wp:posOffset>
                </wp:positionH>
                <wp:positionV relativeFrom="paragraph">
                  <wp:posOffset>27940</wp:posOffset>
                </wp:positionV>
                <wp:extent cx="2513965" cy="2971165"/>
                <wp:effectExtent l="14605" t="14605" r="14605" b="21043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060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×0=0                    4 ×1=4                   4×2=8                   4 ×3=12                 4×4=16                  4×5=20                    4×6=24                   4×7=28                    4×8=32                   4×9=36                4×10=4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2.2pt;width:197.95pt;height:233.95pt" coordorigin="9566,44" coordsize="3959,4679">
                <v:shape id="shape_0" fillcolor="white" stroked="t" o:allowincell="f" style="position:absolute;left:9566;top:44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9756;top:304;width:1680;height:4158;mso-wrap-style:none;v-text-anchor:middle;mso-position-horizontal-relative:page" type="_x0000_t75">
                  <v:imagedata r:id="rId7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638;top:304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×0=0                    4 ×1=4                   4×2=8                   4 ×3=12                 4×4=16                  4×5=20                    4×6=24                   4×7=28                    4×8=32                   4×9=36                4×10=4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4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3810</wp:posOffset>
                </wp:positionH>
                <wp:positionV relativeFrom="paragraph">
                  <wp:posOffset>81280</wp:posOffset>
                </wp:positionV>
                <wp:extent cx="2513965" cy="2971165"/>
                <wp:effectExtent l="14605" t="14605" r="14605" b="23380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988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0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1=5                    5×2=10                     5×3=15                    5×4=20                     5×5=25                  5 ×6=30                     5×7=35                     5×8=40                      5×9=45                    5×10=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5×10=5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6.4pt;width:197.95pt;height:233.95pt" coordorigin="2006,128" coordsize="3959,4679">
                <v:shape id="shape_0" fillcolor="white" stroked="t" o:allowincell="f" style="position:absolute;left:2006;top:128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2195;top:388;width:1680;height:4158;mso-wrap-style:none;v-text-anchor:middle;mso-position-horizontal-relative:page" type="_x0000_t75">
                  <v:imagedata r:id="rId9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78;top:388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0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1=5                    5×2=10                     5×3=15                    5×4=20                     5×5=25                  5 ×6=30                     5×7=35                     5×8=40                      5×9=45                    5×10=5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5×10=50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74110</wp:posOffset>
                </wp:positionH>
                <wp:positionV relativeFrom="paragraph">
                  <wp:posOffset>81280</wp:posOffset>
                </wp:positionV>
                <wp:extent cx="2513965" cy="2971165"/>
                <wp:effectExtent l="14605" t="14605" r="14605" b="35064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988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0=0                    6×1=6                                                                                                                           6×2=12                   6×3=18                    6×4=24                   6×5=30                  6×6=36                   6×7=42                    6×8=48                   6×9=54                 6×10=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6.4pt;width:197.95pt;height:233.95pt" coordorigin="5787,128" coordsize="3959,4679">
                <v:shape id="shape_0" fillcolor="white" stroked="t" o:allowincell="f" style="position:absolute;left:5786;top:128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5975;top:388;width:1680;height:4158;mso-wrap-style:none;v-text-anchor:middle;mso-position-horizontal-relative:page" type="_x0000_t75">
                  <v:imagedata r:id="rId11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858;top:388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0=0                    6×1=6                                                                                                                           6×2=12                   6×3=18                    6×4=24                   6×5=30                  6×6=36                   6×7=42                    6×8=48                   6×9=54                 6×10=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74410</wp:posOffset>
                </wp:positionH>
                <wp:positionV relativeFrom="paragraph">
                  <wp:posOffset>81280</wp:posOffset>
                </wp:positionV>
                <wp:extent cx="2513965" cy="2971165"/>
                <wp:effectExtent l="14605" t="14605" r="14605" b="21043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060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×0=0                   7×1=7                  7×2=14                  7×3=21                  7×4=28                  7×5=35                  7×6=42                  7×7=49                   7×8=56                 7×9=63                7×10=70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6.4pt;width:197.95pt;height:233.95pt" coordorigin="9566,128" coordsize="3959,4679">
                <v:shape id="shape_0" fillcolor="white" stroked="t" o:allowincell="f" style="position:absolute;left:9566;top:128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9756;top:388;width:1680;height:4158;mso-wrap-style:none;v-text-anchor:middle;mso-position-horizontal-relative:page" type="_x0000_t75">
                  <v:imagedata r:id="rId13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638;top:388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×0=0                   7×1=7                  7×2=14                  7×3=21                  7×4=28                  7×5=35                  7×6=42                  7×7=49                   7×8=56                 7×9=63                7×10=70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74295</wp:posOffset>
                </wp:positionV>
                <wp:extent cx="2513965" cy="2971165"/>
                <wp:effectExtent l="14605" t="14605" r="14605" b="18707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988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×0=0                 8×1=8                 8×2=16                    8×3=24                    8×4=32                 8×5=40                    8×6=48                  8×7=56                   8×8=64                  8×9=72       8 ×10=8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5.85pt;width:197.95pt;height:233.95pt" coordorigin="2006,117" coordsize="3959,4679">
                <v:shape id="shape_0" fillcolor="white" stroked="t" o:allowincell="f" style="position:absolute;left:2006;top:117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2195;top:377;width:1680;height:4158;mso-wrap-style:none;v-text-anchor:middle;mso-position-horizontal-relative:page" type="_x0000_t75">
                  <v:imagedata r:id="rId15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78;top:377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×0=0                 8×1=8                 8×2=16                    8×3=24                    8×4=32                 8×5=40                    8×6=48                  8×7=56                   8×8=64                  8×9=72       8 ×10=8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74295</wp:posOffset>
                </wp:positionV>
                <wp:extent cx="2513965" cy="2971165"/>
                <wp:effectExtent l="14605" t="14605" r="14605" b="21043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988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×0=0                      9×1=9                    9×2=18                     9×3=27                    9×4=36                     9×5=45                    9×6=54                    9×7=63                    9×8=72                     9×9=81                  9×10=9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5.85pt;width:197.95pt;height:233.95pt" coordorigin="5787,117" coordsize="3959,4679">
                <v:shape id="shape_0" fillcolor="white" stroked="t" o:allowincell="f" style="position:absolute;left:5786;top:117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5975;top:377;width:1680;height:4158;mso-wrap-style:none;v-text-anchor:middle;mso-position-horizontal-relative:page" type="_x0000_t75">
                  <v:imagedata r:id="rId17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858;top:377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×0=0                      9×1=9                    9×2=18                     9×3=27                    9×4=36                     9×5=45                    9×6=54                    9×7=63                    9×8=72                     9×9=81                  9×10=9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74410</wp:posOffset>
                </wp:positionH>
                <wp:positionV relativeFrom="paragraph">
                  <wp:posOffset>74295</wp:posOffset>
                </wp:positionV>
                <wp:extent cx="2513965" cy="2971165"/>
                <wp:effectExtent l="14605" t="14605" r="14605" b="21043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971080"/>
                          <a:chOff x="0" y="0"/>
                          <a:chExt cx="251388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388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0600" y="165240"/>
                            <a:ext cx="1067400" cy="264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5800" y="165240"/>
                            <a:ext cx="1077480" cy="2640960"/>
                          </a:xfrm>
                          <a:prstGeom prst="wedgeRectCallout">
                            <a:avLst>
                              <a:gd name="adj1" fmla="val -75865"/>
                              <a:gd name="adj2" fmla="val -25555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×0=0                     10×1=10                      10×2=20                     10×3=30                      10×4=40                     10×5=50                     10×6=60                     10×7=70                     10×8=80                     10×9=90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5.85pt;width:197.95pt;height:233.95pt" coordorigin="9566,117" coordsize="3959,4679">
                <v:shape id="shape_0" fillcolor="white" stroked="t" o:allowincell="f" style="position:absolute;left:9566;top:117;width:3958;height:467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9756;top:377;width:1680;height:4158;mso-wrap-style:none;v-text-anchor:middle;mso-position-horizontal-relative:page" type="_x0000_t75">
                  <v:imagedata r:id="rId19" o:detectmouseclick="t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638;top:377;width:1696;height:4158;mso-wrap-style:square;v-text-anchor:top;mso-position-horizontal-relative:page" type="_x0000_t6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×0=0                     10×1=10                      10×2=20                     10×3=30                      10×4=40                     10×5=50                     10×6=60                     10×7=70                     10×8=80                     10×9=90           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50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20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20:34:00Z</dcterms:created>
  <dc:creator>Motqen</dc:creator>
  <dc:description/>
  <cp:keywords/>
  <dc:language>en-US</dc:language>
  <cp:lastModifiedBy>M.A.S tech</cp:lastModifiedBy>
  <dcterms:modified xsi:type="dcterms:W3CDTF">2022-06-21T20:34:00Z</dcterms:modified>
  <cp:revision>2</cp:revision>
  <dc:subject/>
  <dc:title>                                                                                </dc:title>
</cp:coreProperties>
</file>