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عقد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تأسيس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شركة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ذات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مسئولية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محدودة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</w:p>
    <w:p>
      <w:pPr>
        <w:pStyle w:val="Normal"/>
        <w:jc w:val="center"/>
        <w:rPr>
          <w:b/>
          <w:b/>
          <w:bCs/>
          <w:sz w:val="42"/>
          <w:szCs w:val="42"/>
          <w:lang w:bidi="ar-EG"/>
        </w:rPr>
      </w:pP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طبقا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لأحكام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القانون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رقم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Cs/>
          <w:sz w:val="42"/>
          <w:szCs w:val="42"/>
          <w:lang w:bidi="ar-EG"/>
        </w:rPr>
        <w:t>159</w:t>
      </w:r>
      <w:r>
        <w:rPr>
          <w:rFonts w:cs="Simplified Arabic"/>
          <w:b/>
          <w:bCs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2"/>
          <w:rtl w:val="true"/>
          <w:lang w:bidi="ar-EG"/>
        </w:rPr>
        <w:t>لسنة</w:t>
      </w:r>
      <w:r>
        <w:rPr>
          <w:b/>
          <w:b/>
          <w:bCs/>
          <w:sz w:val="42"/>
          <w:sz w:val="42"/>
          <w:szCs w:val="42"/>
          <w:rtl w:val="true"/>
          <w:lang w:bidi="ar-EG"/>
        </w:rPr>
        <w:t xml:space="preserve"> </w:t>
      </w:r>
      <w:r>
        <w:rPr>
          <w:rFonts w:cs="Simplified Arabic"/>
          <w:b/>
          <w:bCs/>
          <w:sz w:val="42"/>
          <w:szCs w:val="42"/>
          <w:lang w:bidi="ar-EG"/>
        </w:rPr>
        <w:t>1981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ق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دنا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هنة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نس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ل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ث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ق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خص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نوي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 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>........................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  <w:lang w:bidi="ar-EG"/>
        </w:rPr>
        <w:t>...........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ق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افذ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ئح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فيذ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قع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عا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ر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وا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ودة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ط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ج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وط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دينة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جمهو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ر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د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ي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 xml:space="preserve">مادة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 xml:space="preserve">حدد رأس مال الشركة بمبلغ </w:t>
      </w:r>
      <w:r>
        <w:rPr>
          <w:rFonts w:cs="Simplified Arabic"/>
          <w:sz w:val="32"/>
          <w:szCs w:val="32"/>
          <w:rtl w:val="true"/>
          <w:lang w:bidi="ar-EG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زع إلى         حصة قيمة كل منها       حصة نقدية       قيمتها          و       حصة عينية قيمتها     وهذه الحصص موزعة ب</w:t>
      </w:r>
      <w:r>
        <w:rPr>
          <w:rFonts w:cs="Simplified Arabic"/>
          <w:rtl w:val="true"/>
        </w:rPr>
        <w:t xml:space="preserve">ين الشركاء على الوجه الاتى </w:t>
      </w:r>
      <w:r>
        <w:rPr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777"/>
        <w:gridCol w:w="1765"/>
        <w:gridCol w:w="2125"/>
      </w:tblGrid>
      <w:tr>
        <w:trPr/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صا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ص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جنسيته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ص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عي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ص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قدية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نس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شاركة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Cs w:val="32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موع</w:t>
            </w:r>
          </w:p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ق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         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  <w:tab/>
        <w:tab/>
        <w:tab/>
        <w:t xml:space="preserve">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>.............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ؤ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ق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لتزا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سس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ي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و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سا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س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جو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ت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د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ل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لتزا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عل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ب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ؤ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ت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7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حو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تياط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ط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إ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صو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ئح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فيذ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فض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كتت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ل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أوض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ق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ف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د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لائ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فيذ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9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81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خف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كي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ا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ق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في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9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ت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خ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هن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و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خ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خط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ف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ق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سم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سم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نسيا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قام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ه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لك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ف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4"/>
        </w:numPr>
        <w:ind w:left="750" w:right="0" w:hanging="39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حا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ك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ق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حي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ق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ل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را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نا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طل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و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ت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غي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ر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rFonts w:cs="Simplified Arabic"/>
          <w:sz w:val="32"/>
          <w:szCs w:val="32"/>
          <w:lang w:bidi="ar-EG"/>
        </w:rPr>
        <w:t>1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/>
          <w:sz w:val="32"/>
          <w:szCs w:val="32"/>
          <w:rtl w:val="true"/>
          <w:lang w:bidi="ar-EG"/>
        </w:rPr>
        <w:t xml:space="preserve">/ </w:t>
        <w:tab/>
        <w:tab/>
        <w:tab/>
        <w:tab/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باعتب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ح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ت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..........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/>
          <w:sz w:val="32"/>
          <w:szCs w:val="32"/>
          <w:rtl w:val="true"/>
          <w:lang w:bidi="ar-EG"/>
        </w:rPr>
        <w:t>/...........................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..........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نته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اش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فرد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تم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ل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ع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م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عا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اخ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و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ستخدم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تبا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جو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كافأ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ب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وق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و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س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زامية</w:t>
      </w:r>
      <w:r>
        <w:rPr>
          <w:sz w:val="32"/>
          <w:sz w:val="32"/>
          <w:szCs w:val="32"/>
          <w:rtl w:val="true"/>
          <w:lang w:bidi="ar-EG"/>
        </w:rPr>
        <w:t xml:space="preserve">  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ك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اختصاص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ث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سن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ستن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ذ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بر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شارط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صف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ام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أ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و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ه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بضائ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نقو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فترا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تم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فتو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تماد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بنو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شتر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باد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عق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ره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شتر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سس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راؤ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ئ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شفو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ع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ئ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ر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اع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ق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دع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نظ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م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ض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تدب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خ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ؤلف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سكرت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ض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ا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ج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ق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ترك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صد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خر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تد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روض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ئ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ا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ر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ه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ز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  <w:tab/>
        <w:tab/>
        <w:t>)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د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بع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يم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إ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ل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ظيف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لز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عويض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و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جمال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ف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رد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مث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نتق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ض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ا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ف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7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إعل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نس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طبو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ب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ح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ب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ئو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و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حر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ض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قروء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بت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  <w:br/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rFonts w:cs="Simplified Arabic"/>
          <w:sz w:val="32"/>
          <w:szCs w:val="32"/>
          <w:lang w:bidi="ar-EG"/>
        </w:rPr>
        <w:t>1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ليغ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ي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ابع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9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ل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تخ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عاب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است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سس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750" w:right="0" w:hanging="390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ض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rFonts w:cs="Simplified Arabic"/>
          <w:sz w:val="32"/>
          <w:szCs w:val="32"/>
          <w:rtl w:val="true"/>
          <w:lang w:bidi="ar-EG"/>
        </w:rPr>
        <w:t xml:space="preserve">" 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ع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جمع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ث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ث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ول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ر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ج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د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س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دم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قي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ي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ناو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ج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ائ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خ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ي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ك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ضم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تك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ضوي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تد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ذك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تق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ف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خل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ق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با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عي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ك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ض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ب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م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ض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ؤقت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تماع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لح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ض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ض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ث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ض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ا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ج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ثب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او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رار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مرق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خر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مث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اقا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ح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فات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حس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ز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حفظ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تيج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م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ال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خط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وائ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س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ر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ترح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قاض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sz w:val="32"/>
          <w:sz w:val="32"/>
          <w:szCs w:val="32"/>
          <w:rtl w:val="true"/>
          <w:lang w:bidi="ar-EG"/>
        </w:rPr>
        <w:t xml:space="preserve">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ن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ص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ف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يع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راء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امس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........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ك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) 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7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و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طر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مثي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لك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و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أس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زملائ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ين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اجع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فر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ين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29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رس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م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زم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د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د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غائ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خال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عدي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ه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ت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ها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جتم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س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كز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صدي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ز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س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د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افأ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خ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تص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نص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لاث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عتب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تماع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مث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ص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سا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ج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ن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ض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تم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ا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ص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د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زي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زام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افق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جما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ي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در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ئز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ز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ستبع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تر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ز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عل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مس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حقو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ئ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شتر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ض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غلب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دي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صح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لاث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ع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رو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ق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ج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ع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مث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نق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ثم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ي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ج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وض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عر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ه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ه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اقش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ئ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لزم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اج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سئ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ر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ال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ضر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ؤال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ك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في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د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اول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رار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قو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فحا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وق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فارز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صو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صد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ئ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تخرج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ض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دس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تام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6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ه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لاد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آخ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..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ش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نق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نهائ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ن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lang w:bidi="ar-EG"/>
        </w:rPr>
        <w:t>6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خس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شا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ركز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ت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تود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يزان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قض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15</w:t>
      </w:r>
      <w:r>
        <w:rPr>
          <w:rFonts w:cs="Simplified Arabic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اريخ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دا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كت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طل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د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ل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مس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ب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طل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فس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اس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تا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وراق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8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صا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و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كا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خ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أ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بدأ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قتط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%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كو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ق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ط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واز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...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ا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م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ط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قتط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در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Cs w:val="32"/>
          <w:lang w:bidi="ar-EG"/>
        </w:rPr>
        <w:t>5</w:t>
      </w:r>
      <w:r>
        <w:rPr>
          <w:rFonts w:cs="Simplified Arabic"/>
          <w:sz w:val="32"/>
          <w:szCs w:val="32"/>
          <w:rtl w:val="true"/>
          <w:lang w:bidi="ar-EG"/>
        </w:rPr>
        <w:t xml:space="preserve">%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أ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طال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اد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"</w:t>
      </w:r>
      <w:r>
        <w:rPr>
          <w:rFonts w:cs="Simplified Arabic"/>
          <w:sz w:val="32"/>
          <w:szCs w:val="32"/>
          <w:lang w:bidi="ar-EG"/>
        </w:rPr>
        <w:t>10</w:t>
      </w:r>
      <w:r>
        <w:rPr>
          <w:rFonts w:cs="Simplified Arabic"/>
          <w:sz w:val="32"/>
          <w:szCs w:val="32"/>
          <w:rtl w:val="true"/>
          <w:lang w:bidi="ar-EG"/>
        </w:rPr>
        <w:t xml:space="preserve">%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تبق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كثر</w:t>
      </w:r>
      <w:r>
        <w:rPr>
          <w:rFonts w:cs="Simplified Arabic"/>
          <w:sz w:val="32"/>
          <w:szCs w:val="32"/>
          <w:rtl w:val="true"/>
          <w:lang w:bidi="ar-EG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كافأ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" 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تخ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ر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عتم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ة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ل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65" w:right="0" w:hanging="40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يوز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ا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ع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ح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ضا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ح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قتر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ب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ستهل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استهلا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غ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اد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خسائ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جد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تحم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د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لز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ي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39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عم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حتياط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دا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عو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ن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0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د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ك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واع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حدد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مواف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ل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قا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ومو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وز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بلغ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ص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ص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ن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رب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خصص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جار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م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حس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1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ك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ب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تواف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وط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ر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زاو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هن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اسب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عي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قد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تعا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ست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د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ؤسس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/      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قي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        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راق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سأ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ص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بي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وار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وصف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كي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هم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سا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ث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ناقش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قري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راق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ستوض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ابع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مناز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2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نازع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لح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شت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ض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حد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أس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جمو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بمقتض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ر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زا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ق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خط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ذل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خط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و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عقا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شه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ح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دراج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ر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داو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عم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و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رفض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قتراح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ل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جوز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ا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يك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ع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ح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سم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خص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إ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باشر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دعو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دوب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كث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ج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وج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جمي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علان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رس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</w:p>
    <w:p>
      <w:pPr>
        <w:pStyle w:val="Normal"/>
        <w:jc w:val="center"/>
        <w:rPr>
          <w:sz w:val="32"/>
          <w:szCs w:val="32"/>
          <w:lang w:bidi="ar-EG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ثامن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ح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–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صفيت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3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ن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ته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ال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ل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ب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ب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ن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ل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ريق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ع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و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ص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حد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ات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،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تنته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دير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تعي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لط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جمع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تبق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ئ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وا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صف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خل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عه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في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center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لب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اسع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EG"/>
        </w:rPr>
        <w:t>ا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تام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4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س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أحكا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اه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وص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بالاسه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شرك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ذ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سؤل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حدو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شا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ي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لائحت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نفيذي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يم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ر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شأنه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ن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خاص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EG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اد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lang w:bidi="ar-EG"/>
        </w:rPr>
        <w:t>45</w:t>
      </w:r>
      <w:r>
        <w:rPr>
          <w:rFonts w:cs="Simplified Arabic"/>
          <w:sz w:val="32"/>
          <w:szCs w:val="32"/>
          <w:rtl w:val="true"/>
          <w:lang w:bidi="ar-EG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يقي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سج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جار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ينش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طبق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للقانو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قد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وض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اء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سيد</w:t>
      </w:r>
      <w:r>
        <w:rPr>
          <w:rFonts w:cs="Simplified Arabic"/>
          <w:sz w:val="32"/>
          <w:szCs w:val="32"/>
          <w:rtl w:val="true"/>
          <w:lang w:bidi="ar-EG"/>
        </w:rPr>
        <w:t>/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تخاذ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كاف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اجراء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لاز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هذ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أ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نفق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اجور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والتكاليف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ت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نفاقها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فى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سبيل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أسيس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شرك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تخصم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من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حساب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مصروفات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EG"/>
        </w:rPr>
        <w:t>العام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sz w:val="32"/>
          <w:szCs w:val="32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EG"/>
        </w:rPr>
      </w:pPr>
      <w:r>
        <w:rPr>
          <w:rFonts w:cs="Simplified Arabic"/>
          <w:sz w:val="32"/>
          <w:szCs w:val="32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2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4:00:00Z</dcterms:created>
  <dc:creator>user</dc:creator>
  <dc:description/>
  <cp:keywords/>
  <dc:language>en-US</dc:language>
  <cp:lastModifiedBy>naira.salaheldin@gmail.com</cp:lastModifiedBy>
  <dcterms:modified xsi:type="dcterms:W3CDTF">2022-06-09T14:00:00Z</dcterms:modified>
  <cp:revision>2</cp:revision>
  <dc:subject/>
  <dc:title>عقد تأسيس شركة ذات مسئولية محدودة</dc:title>
</cp:coreProperties>
</file>