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400050</wp:posOffset>
                </wp:positionV>
                <wp:extent cx="1285875" cy="590550"/>
                <wp:effectExtent l="3810" t="3175" r="2540" b="3175"/>
                <wp:wrapNone/>
                <wp:docPr id="1" name="Rectangle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90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24" stroked="t" o:allowincell="f" style="position:absolute;margin-left:334.3pt;margin-top:-31.5pt;width:101.2pt;height:46.45pt;mso-wrap-style:none;v-text-anchor:middle;mso-position-horizontal:center;mso-position-horizontal-relative:margin">
                <v:imagedata r:id="rId3" o:detectmouseclick="t"/>
                <v:stroke color="white" weight="648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53705</wp:posOffset>
                </wp:positionH>
                <wp:positionV relativeFrom="page">
                  <wp:posOffset>123825</wp:posOffset>
                </wp:positionV>
                <wp:extent cx="1857375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ـيــــو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2"/>
                                <w:szCs w:val="12"/>
                                <w:lang w:val="en-US" w:eastAsia="en-US"/>
                              </w:rPr>
                              <w:t xml:space="preserve"> 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ـتـاريـ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 xml:space="preserve">:      /        /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143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مستو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2"/>
                                <w:szCs w:val="12"/>
                                <w:lang w:val="en-US" w:eastAsia="en-US"/>
                              </w:rPr>
                              <w:t xml:space="preserve"> 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حــصــ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2"/>
                                <w:szCs w:val="12"/>
                                <w:lang w:val="en-US" w:eastAsia="en-US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1.5pt;mso-wrap-distance-left:9.05pt;mso-wrap-distance-right:9.05pt;mso-wrap-distance-top:0pt;mso-wrap-distance-bottom:0pt;margin-top:9.75pt;mso-position-vertical-relative:page;margin-left:6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position w:val="-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ـيــــوم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sz w:val="12"/>
                          <w:szCs w:val="12"/>
                          <w:lang w:val="en-US" w:eastAsia="en-US"/>
                        </w:rPr>
                        <w:t xml:space="preserve"> 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ـتـاريـخ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 xml:space="preserve">:      /        /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143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ه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مستوى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sz w:val="12"/>
                          <w:szCs w:val="12"/>
                          <w:lang w:val="en-US" w:eastAsia="en-US"/>
                        </w:rPr>
                        <w:t xml:space="preserve"> 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حــصــة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sz w:val="12"/>
                          <w:szCs w:val="12"/>
                          <w:lang w:val="en-US" w:eastAsia="en-US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position w:val="-1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ge">
                  <wp:posOffset>142875</wp:posOffset>
                </wp:positionV>
                <wp:extent cx="2105025" cy="819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center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وزارة التعلي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center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إدارة العامة للتعليم بمنط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center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إدارة الإشراف ـ ق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64.5pt;mso-wrap-distance-left:9.05pt;mso-wrap-distance-right:9.05pt;mso-wrap-distance-top:0pt;mso-wrap-distance-bottom:0pt;margin-top:11.25pt;mso-position-vertical-relative:page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center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وزارة التعلي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center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إدارة العامة للتعليم بمنط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center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إدارة الإشراف ـ قس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position w:val="-1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18"/>
          <w:szCs w:val="18"/>
          <w:lang w:bidi="ar-EG"/>
        </w:rPr>
      </w:pPr>
      <w:r>
        <w:rPr>
          <w:rFonts w:eastAsia="Arial" w:cs="Arial" w:ascii="Arial" w:hAnsi="Arial"/>
          <w:color w:val="000000"/>
          <w:sz w:val="18"/>
          <w:szCs w:val="18"/>
          <w:rtl w:val="true"/>
          <w:lang w:bidi="ar-EG"/>
        </w:rPr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sz w:val="32"/>
          <w:szCs w:val="32"/>
        </w:rPr>
      </w:pPr>
      <w:hyperlink r:id="rId4">
        <w:r>
          <w:rPr>
            <w:rStyle w:val="InternetLink"/>
            <w:rFonts w:ascii="Arial" w:hAnsi="Arial" w:eastAsia="Arial" w:cs="Arial"/>
            <w:b/>
            <w:b/>
            <w:color w:val="000000"/>
            <w:sz w:val="32"/>
            <w:sz w:val="32"/>
            <w:szCs w:val="32"/>
            <w:u w:val="none"/>
            <w:rtl w:val="true"/>
          </w:rPr>
          <w:t>تحضير درس</w:t>
        </w:r>
      </w:hyperlink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مادة </w:t>
      </w:r>
      <w:r>
        <w:rPr>
          <w:rFonts w:eastAsia="Arial" w:cs="Arial" w:ascii="Arial" w:hAnsi="Arial"/>
          <w:b/>
          <w:sz w:val="32"/>
          <w:szCs w:val="32"/>
          <w:rtl w:val="true"/>
        </w:rPr>
        <w:t>.......................</w:t>
      </w:r>
      <w:r>
        <w:rPr>
          <w:rFonts w:eastAsia="Arial"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pBdr/>
        <w:bidi w:val="1"/>
        <w:ind w:left="-720" w:right="0" w:firstLine="720"/>
        <w:jc w:val="center"/>
        <w:rPr>
          <w:rFonts w:ascii="Arial" w:hAnsi="Arial" w:eastAsia="Arial" w:cs="Arial"/>
          <w:color w:val="00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1920</wp:posOffset>
                </wp:positionH>
                <wp:positionV relativeFrom="paragraph">
                  <wp:posOffset>166370</wp:posOffset>
                </wp:positionV>
                <wp:extent cx="2189480" cy="692150"/>
                <wp:effectExtent l="5080" t="5080" r="5080" b="5080"/>
                <wp:wrapNone/>
                <wp:docPr id="4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692280"/>
                          <a:chOff x="0" y="0"/>
                          <a:chExt cx="2189520" cy="6922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188800" cy="69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88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موضوع الدرس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-9.6pt;margin-top:13.1pt;width:172.4pt;height:54.5pt" coordorigin="-192,262" coordsize="3448,1090">
                <v:roundrect id="shape_0" ID="Rectangle: Rounded Corners 14" fillcolor="white" stroked="t" o:allowincell="f" style="position:absolute;left:-191;top:263;width:3446;height:108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2;top:262;width:3446;height:8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موضوع الدرس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6820</wp:posOffset>
                </wp:positionH>
                <wp:positionV relativeFrom="paragraph">
                  <wp:posOffset>189230</wp:posOffset>
                </wp:positionV>
                <wp:extent cx="2429510" cy="669290"/>
                <wp:effectExtent l="5080" t="5080" r="5080" b="508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669240"/>
                          <a:chOff x="0" y="0"/>
                          <a:chExt cx="2429640" cy="669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428920" cy="66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289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استراتيجية التدريس المستخدمة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96.6pt;margin-top:14.9pt;width:191.3pt;height:52.75pt" coordorigin="11932,298" coordsize="3826,1055">
                <v:roundrect id="shape_0" ID="Rectangle: Rounded Corners 5" fillcolor="white" stroked="t" o:allowincell="f" style="position:absolute;left:11933;top:299;width:3824;height:10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1932;top:298;width:382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استراتيجية التدريس المستخدمة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8390</wp:posOffset>
                </wp:positionH>
                <wp:positionV relativeFrom="paragraph">
                  <wp:posOffset>189230</wp:posOffset>
                </wp:positionV>
                <wp:extent cx="2505710" cy="669290"/>
                <wp:effectExtent l="5080" t="5080" r="5080" b="5080"/>
                <wp:wrapNone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600" cy="669240"/>
                          <a:chOff x="0" y="0"/>
                          <a:chExt cx="2505600" cy="669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505240" cy="66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052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المفردات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85.7pt;margin-top:14.9pt;width:197.3pt;height:52.75pt" coordorigin="7714,298" coordsize="3946,1055">
                <v:roundrect id="shape_0" ID="Rectangle: Rounded Corners 11" fillcolor="white" stroked="t" o:allowincell="f" style="position:absolute;left:7715;top:299;width:3944;height:10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14;top:298;width:394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المفردات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189230</wp:posOffset>
                </wp:positionV>
                <wp:extent cx="2476500" cy="669290"/>
                <wp:effectExtent l="5080" t="5080" r="5715" b="508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669240"/>
                          <a:chOff x="0" y="0"/>
                          <a:chExt cx="2476440" cy="669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476440" cy="66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764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الأفكار الرئيسة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7.4pt;margin-top:14.9pt;width:195pt;height:52.75pt" coordorigin="3548,298" coordsize="3900,1055">
                <v:roundrect id="shape_0" ID="Rectangle: Rounded Corners 2" fillcolor="white" stroked="t" o:allowincell="f" style="position:absolute;left:3548;top:299;width:3899;height:10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48;top:298;width:389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الأفكار الرئيسة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</w:r>
    </w:p>
    <w:tbl>
      <w:tblPr>
        <w:bidiVisual w:val="true"/>
        <w:tblW w:w="15309" w:type="dxa"/>
        <w:jc w:val="left"/>
        <w:tblInd w:w="-1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8"/>
        <w:gridCol w:w="3898"/>
        <w:gridCol w:w="3615"/>
      </w:tblGrid>
      <w:tr>
        <w:trPr>
          <w:trHeight w:val="45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التركيز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>التدري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624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eastAsia="Arial" w:cs="Arial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ا قبل الدرس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eastAsia="Arial" w:cs="Arial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eastAsia="Arial" w:cs="Arial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ا بعد الدرس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000000"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3505</wp:posOffset>
                </wp:positionH>
                <wp:positionV relativeFrom="paragraph">
                  <wp:posOffset>11430</wp:posOffset>
                </wp:positionV>
                <wp:extent cx="9648825" cy="781050"/>
                <wp:effectExtent l="5080" t="4445" r="5715" b="5715"/>
                <wp:wrapNone/>
                <wp:docPr id="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8720" cy="781200"/>
                          <a:chOff x="0" y="0"/>
                          <a:chExt cx="9648720" cy="781200"/>
                        </a:xfrm>
                      </wpg:grpSpPr>
                      <wpg:grpSp>
                        <wpg:cNvGrpSpPr/>
                        <wpg:grpSpPr>
                          <a:xfrm>
                            <a:off x="4783320" y="0"/>
                            <a:ext cx="48654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86540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654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الواجبات المنزلية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82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78296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7829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الوسائل التعليمية المستخدمة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420840"/>
                            <a:ext cx="3000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00024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0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توقيع المعلم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9360" y="420840"/>
                            <a:ext cx="3000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00024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0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توقيع مدير المدرسة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720" y="420840"/>
                            <a:ext cx="3000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00024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0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توقيع المشرف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8.15pt;margin-top:0.9pt;width:759.7pt;height:61.5pt" coordorigin="163,18" coordsize="15194,1230">
                <v:group id="shape_0" alt="Group 17" style="position:absolute;left:7696;top:18;width:7662;height:567">
                  <v:roundrect id="shape_0" ID="Rectangle: Rounded Corners 18" fillcolor="white" stroked="t" o:allowincell="f" style="position:absolute;left:7696;top:19;width:7661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696;top:18;width:7661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الواجبات المنزلية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0" style="position:absolute;left:163;top:18;width:7532;height:567">
                  <v:roundrect id="shape_0" ID="Rectangle: Rounded Corners 21" fillcolor="white" stroked="t" o:allowincell="f" style="position:absolute;left:163;top:19;width:7531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63;top:18;width:7531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الوسائل التعليمية المستخدمة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3" style="position:absolute;left:10501;top:681;width:4727;height:567">
                  <v:roundrect id="shape_0" ID="Rectangle: Rounded Corners 24" fillcolor="white" stroked="t" o:allowincell="f" style="position:absolute;left:10502;top:682;width:4724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0501;top:681;width:4724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توقيع المعلم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6" style="position:absolute;left:5280;top:681;width:4726;height:567">
                  <v:roundrect id="shape_0" ID="Rectangle: Rounded Corners 27" fillcolor="white" stroked="t" o:allowincell="f" style="position:absolute;left:5282;top:682;width:4724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5280;top:681;width:4724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توقيع مدير المدرسة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249;top:681;width:4725;height:567">
                  <v:roundrect id="shape_0" ID="Rectangle: Rounded Corners 30" fillcolor="white" stroked="t" o:allowincell="f" style="position:absolute;left:250;top:682;width:4724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49;top:681;width:4724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توقيع المشرف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amozagy.com/&#1606;&#1605;&#1608;&#1584;&#1580;-&#1578;&#1581;&#1590;&#1610;&#1585;-&#1583;&#1585;&#1587;-&#1601;&#1575;&#1585;&#1594;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1:29:00Z</dcterms:created>
  <dc:creator>abdo ibrahiem</dc:creator>
  <dc:description/>
  <cp:keywords/>
  <dc:language>en-US</dc:language>
  <cp:lastModifiedBy>naira.salaheldin@gmail.com</cp:lastModifiedBy>
  <cp:lastPrinted>2022-05-21T17:16:00Z</cp:lastPrinted>
  <dcterms:modified xsi:type="dcterms:W3CDTF">2022-08-10T21:29:00Z</dcterms:modified>
  <cp:revision>2</cp:revision>
  <dc:subject/>
  <dc:title/>
</cp:coreProperties>
</file>