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ستبي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اس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ية</w:t>
      </w:r>
      <w:r>
        <w:rPr>
          <w:sz w:val="40"/>
          <w:szCs w:val="40"/>
          <w:rtl w:val="true"/>
        </w:rPr>
        <w:t>........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س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معة</w:t>
      </w:r>
      <w:r>
        <w:rPr>
          <w:sz w:val="40"/>
          <w:szCs w:val="40"/>
          <w:rtl w:val="true"/>
        </w:rPr>
        <w:t xml:space="preserve">:         </w:t>
      </w:r>
      <w:r>
        <w:rPr>
          <w:sz w:val="40"/>
          <w:sz w:val="40"/>
          <w:szCs w:val="40"/>
          <w:rtl w:val="true"/>
        </w:rPr>
        <w:t>اس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ية</w:t>
      </w:r>
      <w:r>
        <w:rPr>
          <w:sz w:val="40"/>
          <w:szCs w:val="40"/>
          <w:rtl w:val="true"/>
        </w:rPr>
        <w:t xml:space="preserve">:              </w:t>
      </w:r>
      <w:r>
        <w:rPr>
          <w:sz w:val="40"/>
          <w:sz w:val="40"/>
          <w:szCs w:val="40"/>
          <w:rtl w:val="true"/>
        </w:rPr>
        <w:t>اس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خصص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اس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ية</w:t>
      </w:r>
      <w:r>
        <w:rPr>
          <w:sz w:val="40"/>
          <w:szCs w:val="40"/>
          <w:rtl w:val="true"/>
        </w:rPr>
        <w:t xml:space="preserve">......... </w:t>
      </w:r>
      <w:r>
        <w:rPr>
          <w:sz w:val="40"/>
          <w:sz w:val="40"/>
          <w:szCs w:val="40"/>
          <w:rtl w:val="true"/>
        </w:rPr>
        <w:t>مفي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س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؟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نع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  )           </w:t>
      </w:r>
      <w:r>
        <w:rPr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   )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َّس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ُحاضر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جو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برة؟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نع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  )           </w:t>
      </w:r>
      <w:r>
        <w:rPr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   )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ختبار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ائ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قيت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سبة؟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نع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  )           </w:t>
      </w:r>
      <w:r>
        <w:rPr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   )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ك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ُحاضر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ُناسبة؟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نع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  )           </w:t>
      </w:r>
      <w:r>
        <w:rPr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   )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ن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ت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جام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ُستو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لوب؟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نع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  )           </w:t>
      </w:r>
      <w:r>
        <w:rPr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   )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ُراع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اس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ان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بداع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طلا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طالبات؟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نع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  )           </w:t>
      </w:r>
      <w:r>
        <w:rPr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   )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ريب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د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في؟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نع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  )           </w:t>
      </w:r>
      <w:r>
        <w:rPr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   )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روف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ُناس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ُرتفعة؟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نع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  )           </w:t>
      </w:r>
      <w:r>
        <w:rPr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   )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ي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ُحاضر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فٍ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وضي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ضمَّن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اسة؟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نع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  )           </w:t>
      </w:r>
      <w:r>
        <w:rPr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   )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Calibri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Calibri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ث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موذج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بي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ح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ي</w:t>
      </w:r>
      <w:r>
        <w:rPr>
          <w:sz w:val="40"/>
          <w:szCs w:val="40"/>
          <w:rtl w:val="true"/>
        </w:rPr>
        <w:t>: (</w:t>
      </w:r>
      <w:r>
        <w:rPr>
          <w:sz w:val="40"/>
          <w:sz w:val="40"/>
          <w:szCs w:val="40"/>
          <w:rtl w:val="true"/>
        </w:rPr>
        <w:t>استبي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توح</w:t>
      </w:r>
      <w:r>
        <w:rPr>
          <w:sz w:val="40"/>
          <w:szCs w:val="40"/>
          <w:rtl w:val="true"/>
        </w:rPr>
        <w:t>)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ستبي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لَّ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د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ي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دري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ية</w:t>
      </w:r>
      <w:r>
        <w:rPr>
          <w:sz w:val="40"/>
          <w:szCs w:val="40"/>
          <w:rtl w:val="true"/>
        </w:rPr>
        <w:t xml:space="preserve">........ </w:t>
      </w:r>
      <w:r>
        <w:rPr>
          <w:sz w:val="40"/>
          <w:sz w:val="40"/>
          <w:szCs w:val="40"/>
          <w:rtl w:val="true"/>
        </w:rPr>
        <w:t>جامعة</w:t>
      </w:r>
      <w:r>
        <w:rPr>
          <w:sz w:val="40"/>
          <w:szCs w:val="40"/>
          <w:rtl w:val="true"/>
        </w:rPr>
        <w:t xml:space="preserve">....... </w:t>
      </w:r>
      <w:r>
        <w:rPr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قوي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معي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واف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ختب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ا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طالب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معة؟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واف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راق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ا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طالب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ختبارات؟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ُعل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تائج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ختبار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ع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ددة؟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ُراع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م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ظلم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د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ذمُّ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ا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طالبات؟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قي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ر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ختبار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ُرضٍ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س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ُم؟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تش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دار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م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ي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دري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ص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قويمي؟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ض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عان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وظ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م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ه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رج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ُراقبة؟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وج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الي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ن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ُستخد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م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ُراق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ختبارات؟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حي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ختبار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الة؟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سين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مك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ضافت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قوي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معة؟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Calibri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ث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موذج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بي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ح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ي</w:t>
      </w:r>
      <w:r>
        <w:rPr>
          <w:sz w:val="40"/>
          <w:szCs w:val="40"/>
          <w:rtl w:val="true"/>
        </w:rPr>
        <w:t>: (</w:t>
      </w:r>
      <w:r>
        <w:rPr>
          <w:sz w:val="40"/>
          <w:sz w:val="40"/>
          <w:szCs w:val="40"/>
          <w:rtl w:val="true"/>
        </w:rPr>
        <w:t>استبي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ُغل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مفتوح</w:t>
      </w:r>
      <w:r>
        <w:rPr>
          <w:sz w:val="40"/>
          <w:szCs w:val="40"/>
          <w:rtl w:val="true"/>
        </w:rPr>
        <w:t>)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ستبي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ُتعلِّ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ظاهر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َّحرُّش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س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س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ناث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Calibri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تقد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َّحرُّش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س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هرة؟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نع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  )           </w:t>
      </w:r>
      <w:r>
        <w:rPr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   )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ـــــــــرَّضتِ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تَّحرُّش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سي؟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نع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  )           </w:t>
      </w:r>
      <w:r>
        <w:rPr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   )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ا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ع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مـا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رُّفكِ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ا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قف؟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>..........................................................................................................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ــــــــــــبا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هر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َّحرُّش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س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كِ؟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>..........................................................................................................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ي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مك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ُعالج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ك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َّحرُّش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س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ُؤيتكِ؟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before="0" w:after="160"/>
        <w:jc w:val="left"/>
        <w:rPr/>
      </w:pPr>
      <w:r>
        <w:rPr>
          <w:sz w:val="40"/>
          <w:szCs w:val="40"/>
          <w:rtl w:val="true"/>
        </w:rPr>
        <w:t>..........................................................................................................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الصفحة Char"/>
    <w:basedOn w:val="Style14"/>
    <w:qFormat/>
    <w:rPr/>
  </w:style>
  <w:style w:type="character" w:styleId="Char1">
    <w:name w:val="تذييل الصفحة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9:33:00Z</dcterms:created>
  <dc:creator>DALIA</dc:creator>
  <dc:description/>
  <cp:keywords/>
  <dc:language>en-US</dc:language>
  <cp:lastModifiedBy>DALIA</cp:lastModifiedBy>
  <dcterms:modified xsi:type="dcterms:W3CDTF">2022-08-01T19:33:00Z</dcterms:modified>
  <cp:revision>2</cp:revision>
  <dc:subject/>
  <dc:title/>
</cp:coreProperties>
</file>